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tically generated file; DO NO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/arm64 3.10.96 Ker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6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CH_TEGRA_18x_SO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ED_MACH_MEMORY_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64_MACH_FRAMEWO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64B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PHYS_ADDR_T_64B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TACKTRACE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LLEGAL_POINTER_VALUE=0xdea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CKDEP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RACE_IRQFLAGS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WSEM_GENERIC_SPINLO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M64_SIMPLE_SPINLOC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HWEIGH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CSU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CALIBRATE_DELA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ZONE_DMA3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DMA_ADDR_T_64B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ED_DMA_MAP_ST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_HAS_SG_CHA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ED_SG_DMA_LENGT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OMMU_HELP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_DMA_USE_IOMM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ULTI_IRQ_HANDL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KERNEL_MODE_NE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I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CONFIG_LIST="/lib/modules/$UNAME_RELEASE/.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RQ_WO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UILDTIME_EXTABLE_SOR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IT_ENV_ARG_LIMIT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OSS_COMP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CALVERSION="-test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OCALVERSION_AUT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AULT_HOSTNAME="(no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WA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YSVIP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YSVIPC_SYSCT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OSIX_MQUEU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HAND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UD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GENERIC_HARDIRQ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Q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HARDIRQ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IRQ_PROB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IRQ_SHOW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RDIRQS_SW_RESEN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RQ_DOMA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RQ_DOMAIN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PARSE_IR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TIME_VSYSCAL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CLOCKEVEN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CLOCKEVENTS_BUIL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HAS_TICK_BROADCAS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CLOCKEVENTS_BROADCAS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r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ICK_ONESHO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O_HZ_COM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Z_PERIOD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O_HZ_ID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O_HZ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GH_RES_TIM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PU/Task time and stat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ICK_CPU_ACCOUNTIN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SD_PROCESS_AC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ASKSTA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U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REE_PREEMPT_RC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REEMPT_RC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CU_STALL_COM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CU_FANOU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CU_FANOUT_LEAF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CU_FANOUT_EXA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CU_FAST_NO_HZ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REE_RCU_TRA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CU_BOO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CU_NOCB_CP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KCONFI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KCONFIG_PRO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G_BUF_SHIF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SCHED_CLO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GROUP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GROUP_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GROUP_FREEZ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GROUP_DEVI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SE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GROUP_CPUAC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SOURCE_COUNTER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MC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GROUP_PER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GROUP_SCH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AIR_GROUP_SCH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FS_BANDWID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_GROUP_SCH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CGROU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ECKPOINT_REST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AMESPAC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IDGID_CONVERT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IDGID_STRICT_TYPE_CHECK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HED_AUTOGROU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YSFS_DEPRECAT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LA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INITR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ITRAMFS_SOURC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D_GZI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D_BZIP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D_LZM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D_XZ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D_LZ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D_LZ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C_OPTIMIZE_FOR_SIZ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YSCT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NON_INOD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UID16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YSCTL_EXCEPTION_TRA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ANIC_TIMEOU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PE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ID16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YSCTL_SYSCAL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KALLSYM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KALLSYMS_AL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RINT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LF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ASE_FUL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UTE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POL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IGNALF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IMERF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VENTF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HME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HMEM_ALL_RA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CI_QUIRK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MBEDD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PERF_EVEN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ERF_USE_VMALLOC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rnel Performance Events An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ERF_EVEN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PERF_USE_VMALLO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M_EVENT_COUNTER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OMPAT_B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LA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LU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LO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ROFIL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RACEPOIN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UMP_LAB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AVE_64BIT_ALIGNED_ACCES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EFFICIENT_UNALIGNED_ACC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ARCH_TRACEHOO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DMA_ATTR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DMA_CONTIGUOU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SMP_IDLE_THREA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CL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DMA_API_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HW_BREAKPOIN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PERF_REG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PERF_USER_STACK_DUM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ARCH_JUMP_LAB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WANT_COMPAT_IPC_PARSE_VERSI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ARCH_SECCOMP_FILT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ODULES_USE_ELF_REL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LONE_BACKWARD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LD_SIGSUSPEND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OMPAT_OLD_SIGACTION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OV-based kerne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COV_KERN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COV_TOOLCHAIN_IS_ANDRO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COV_FORMAT_AUTODETE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GENERIC_DMA_COHEREN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LABINF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_MUTEX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ASE_SMAL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ODU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ODULE_FORCE_LOA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ODULE_UNLOA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ODULE_FORCE_UNLOA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ODVERSION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ODULE_SRCVERSION_AL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ODULE_SI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TOP_MACHIN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O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BS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BSGLI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INTEGRIT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ARTITION_ADVANC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CORN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OSF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MIGA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ARI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SDOS_PARTITI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SD_DISKLAB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INIX_SUB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OLARIS_X86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NIXWARE_DISKLAB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DM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GI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LTRIX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UN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ARMA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FI_PARTITI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YSV68_PARTI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OCK_COMPA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O Sched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OSCHED_NOO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OSCHED_DEADLIN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OSCHED_CFQ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AULT_NOO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AULT_IOSCHED="n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NINLINE_SPIN_UNLO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SUPPORTS_ATOMIC_RMW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UTEX_SPIN_ON_OWN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REEZE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tfor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CH_VEXPRES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M_DEVFREQ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FREQ Gover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VFREQ_GOV_SIMPLE_ONDEMAN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VFREQ_GOV_PERFORMAN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VFREQ_GOV_POWERSAV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VFREQ_GOV_USERSPA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VFREQ_GOV_WMARK_SIMP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VFREQ_GOV_WMARK_ACTIV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VFREQ_GOV_POD_SCALIN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FREQ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VIDIA Teg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CH_TEGRA_2x_SO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CH_TEGRA_3x_SO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CH_TEGRA_12x_SO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CH_TEGRA_VCM30T12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NO_CARVEOU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TEGRA_HAS_SAT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TEGRA_HAS_CL_DV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AHB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gra 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SILICON_PLATFOR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SIMULATION_PLATFO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SIMULATION_SPLIT_ME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FIQ_DEBUGG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PT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EMC_SCALING_EN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PU_DV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ORE_DV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GPU_DV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VFS_RAIL_CONNECT_AL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AVP_KERNEL_ON_SMM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THERMAL_THROTT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THERMAL_THROTTLE_EXACT_FRE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LOCK_DEBUG_WRI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CLOCK_DEBUG_FUN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PUQUI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CPU_VOLT_CA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ORE_C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EMC_TO_DDR_CLO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GADGET_BOOST_CPU_FREQ=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EHCI_BOOST_CPU_FREQ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XHCI_ENABLE_CDP_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PU_FREQ_GOVERNOR_KERNEL_STA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YNAMIC_PWRD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EDP_EXACT_FRE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INTERNAL_USB_CABLE_WAKE_SUP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BB_XMM_POW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BB_XMM_POWER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BBC_PROX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PLLM_RESTRICT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SLOW_CSI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PREPOWER_WIF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DYNAMIC_CBU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UAL_CBU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SKIN_THROTT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CH_TEGRA_4GB_MEMOR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LP1_LOW_COREVOLTA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DISABLE_BBC_LATENCY_ALLOWAN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BASEBAN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BASEBAND_SIM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MC_PTS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ISOMG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ISOMGR_POOL_KB_PER_SE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ISOMGR_SYS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ISOMGR_MAX_ISO_BW_QUI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USE_DFLL_RAN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ULATOR_TEGRA_DFLL_BYPA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TIMER_HZ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NVDUMP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CORE_EDP_LIMI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PLLM_SCAL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TEGRA_VI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TEGRA_AP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USE_N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VDD_CORE_OVERRID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SOC_TIME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LP0_IN_ID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OARD_HAS_PWR_INT_WAKE_SOUR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CH_TEGRA_13x_SO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TEGRA_21x_SO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H_GRENAD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H_EXUM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NVER_CP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HMP_CLUSTER_CONTRO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_AMB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C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SUPPORTS_MS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CI_MS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_REALLOC_ENABLE_AUT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_STU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_IOV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_PR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_PAS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E Host Controll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CI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TEGRA_HAS_PCI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CIEPORTBU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CIEA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E_ECR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EAER_INJE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CIEASP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EASPM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EASPM_DEFAUL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CIEASPM_POWERSAV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EASPM_PERFORMAN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CIE_PM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rne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M errata workarounds via the alternative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64_ERRATUM_826319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64_ERRATUM_827319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64_ERRATUM_824069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64_ERRATUM_81947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64_ERRATUM_83207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64_ERRATUM_845719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M64_64K_PAG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_BIG_ENDI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M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R_CPU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OTPLUG_CP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OTPLUG_CPU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WP_EMUL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REEMPT_NON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REEMPT_VOLUNTAR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REEMP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REEMPT_COUN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NR_GPIO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Z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HAS_HOLES_MEMORYMOD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SPARSEMEM_EN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SPARSEMEM_DEFAU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SELECT_MEMORY_MOD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ARCH_PFN_VALI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W_PERF_EVEN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V7_COMPA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V7_COMPAT_CPUINF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LECT_MEMORY_MOD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PARSEMEM_MANUA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PARSEME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MEMORY_PRESEN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PARSEMEM_EXTREM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PARSEMEM_VMEMMAP_EN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PARSEMEM_VMEMM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MEMBLO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O_BOOTME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EMORY_ISOLATI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AVE_BOOTMEM_INFO_NOD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AGEFLAGS_EXTEND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PLIT_PTLOCK_CPU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OMPACTI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IGRATI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HYS_ADDR_T_64B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ZONE_DMA_FLA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KS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AULT_MMAP_MIN_ADDR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OSS_MEMORY_ATTAC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LEANCACH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ZSMALLO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GTABLE_MAPP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M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CCO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o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MDLIN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UILD_ARM64_APPENDED_DTB_IMA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pace bin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INFMT_EL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OMPAT_BINFMT_EL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INFMT_SCRIP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AVE_AOU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INFMT_MIS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OREDUM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OMPA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YSVIPC_COMPA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USPEN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USPEND_FREEZ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AS_WAKELOC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WAKELOC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M_SLEE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M_SLEEP_SM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M_AUTOSLEE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M_WAKELOCK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M_RUNTIM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M_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M_ADVANCED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M_TEST_SUSPEN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M_SLEEP_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M_CL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M_GENERIC_DOMAIN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M_GENERIC_DOMAINS_SLEE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M_GENERIC_DOMAINS_RUNTIM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M_GENERIC_DOMAINS_O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P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USPEND_TIM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SUSPEND_POSSI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_CPU_SUSPEN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64_CPU_SUSPEND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PU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PU Frequenc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FRE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FREQ_GOV_COM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FREQ_STA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_FREQ_STAT_DETAIL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_FREQ_DEFAULT_GOV_PERFORMAN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_FREQ_DEFAULT_GOV_POWERSAV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FREQ_DEFAULT_GOV_USERSPA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_FREQ_DEFAULT_GOV_ONDEMAN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_FREQ_DEFAULT_GOV_CONSERVATIV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_FREQ_DEFAULT_GOV_INTERACTIV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FREQ_GOV_PERFORMAN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FREQ_GOV_POWERSAV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FREQ_GOV_USERSPA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FREQ_GOV_ONDEMAN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FREQ_GOV_INTERACTIV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FREQ_GOV_CONSERVATIV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ID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IDLE_MULTIPLE_DRIVER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IDLE_GOV_LAD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IDLE_GOV_MEN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_IDLE_TEGRA21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CH_NEEDS_CPU_IDLE_COUPL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PUQUIET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QUIET_FRAMEWO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QUIET_STA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QUIET_GOVERNOR_USERSPA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QUIET_GOVERNOR_BALANC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QUIET_GOVERNOR_RUNN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QUIET_TEGRA_SM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QUIET_DEFAULT_GOV_USERSPA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QUIET_DEFAULT_GOV_BALANC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QUIET_DEFAULT_GOV_RUNN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OMPAT_NETLINK_MESSAGE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ACK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ACKET_DIA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NI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NIX_DIA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XFR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XFRM_ALG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XFRM_US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XFRM_SUB_POLIC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XFRM_MIGRA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XFRM_STATISTIC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XFRM_IPCOM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KE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KEY_MIGRA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MULTICAS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ADVANCED_ROUT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FIB_TRIE_STA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MULTIPLE_TAB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ROUTE_MULTIPA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ROUTE_VERBOS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PN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PNP_DHC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PNP_BOOT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PNP_RAR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IPI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IPGRE_DEMU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IP_TUNN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MROU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MROUTE_MULTIPLE_TABL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PIMSM_V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PIMSM_V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P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YN_COOKI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IPVT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_A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_ES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_IPCOM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_XFRM_TUNN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_TUNN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_XFRM_MODE_TRANS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_XFRM_MODE_TUNN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ET_XFRM_MODE_BE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ET_LR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_DIA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_TCP_DIA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ET_UDP_DIA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CP_CONG_ADVANC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CP_CONG_CUBI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AULT_TCP_CONG="cub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CP_MD5SI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V6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V6_PRIVAC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V6_ROUTER_PRE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V6_ROUTE_INF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V6_OPTIMISTIC_DA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6_A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6_ES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6_IPCOM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V6_MIP6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6_XFRM_TUNN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6_TUNN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6_XFRM_MODE_TRANS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6_XFRM_MODE_TUNN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ET6_XFRM_MODE_BE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ET6_XFRM_MODE_ROUTEOPTIMIZA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V6_S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V6_SIT_6R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V6_NDISC_NODETYP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V6_TUNN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V6_G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V6_MULTIPLE_TAB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V6_SUBTRE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V6_MROU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LAB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NDROID_PARANOID_NETWOR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ACTIVITY_STA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WORK_SECMAR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WORK_PHY_TIMESTAMP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ADVANCED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re Netfil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NETLIN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NETLINK_AC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NETLINK_QUEU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NETLINK_L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MA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F_CONNTRACK_PROC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EVEN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F_CONNTRACK_TIMEOU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F_CONNTRACK_TIMESTA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T_PROTO_DCC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T_PROTO_GR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T_PROTO_SCT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T_PROTO_UDPLI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AMAND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FT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H32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IR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BROADCAS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NETBIOS_N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F_CONNTRACK_SN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PPT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SAN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SI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TFT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T_NETLIN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F_CT_NETLINK_TIMEOU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NETLINK_QUEUE_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NEED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PROTO_DCC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PROTO_UDPLI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PROTO_SCT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AMAND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FT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IR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SI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TFT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TPROX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ABLE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tables combin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CONNMARK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table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TARGET_CHECKSU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TARGET_CLASSIF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TARGET_CONNMA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TARGET_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TARGET_DSC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TARGET_H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TARGET_HMAR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TARGET_IDLETIM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TARGET_L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TARGET_LO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TARGET_MA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TARGET_NETM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TARGET_NFL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TARGET_NFQUEU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TARGET_NOTRAC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TARGET_RATE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TARGET_REDIRE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TARGET_TE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TARGET_TPROX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TARGET_TRA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TARGET_TCPM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TARGET_TCPOPTSTRI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table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ADDRTYP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BP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CLUST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COMMEN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CONNBY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CONNLAB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CONNLIM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CONNMA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CONNTRA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CP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DCC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DEVGROU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DSC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EC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ES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HASHLIM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HELP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H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IPRANG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LENGT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LIM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MA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MA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MULTI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NFAC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OS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OWN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POLIC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PKTTYP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QTAGUI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QUOT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QUOTA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QUOTA2_L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RATE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REAL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RECE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SCT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SOCK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ST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STATISTI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STRIN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FILTER_XT_MATCH_TCPMS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TIM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FILTER_XT_MATCH_U3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S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V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: Netfil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DEFRAG_IPV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IPV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IPTAB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MATCH_A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MATCH_EC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NF_MATCH_RPFILT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MATCH_TT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FILT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TARGET_REJE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TARGET_REJECT_SKER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NF_TARGET_ULO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IPV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TARGET_MASQUERAD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TARGET_NETM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TARGET_REDIRE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PROTO_GR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PPT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NAT_H32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MANG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NF_TARGET_CLUSTERI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NF_TARGET_EC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NF_TARGET_TT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RAW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NF_SECURIT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ARPTAB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ARPFILT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_NF_ARP_MANGL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v6: Netfil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DEFRAG_IPV6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_CONNTRACK_IPV6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6_NF_IPTAB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6_NF_MATCH_A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6_NF_MATCH_EUI6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6_NF_MATCH_FRA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6_NF_MATCH_OP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6_NF_MATCH_H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6_NF_MATCH_IPV6HEAD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6_NF_MATCH_M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6_NF_MATCH_RPFILT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6_NF_MATCH_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6_NF_TARGET_H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6_NF_FILT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6_NF_TARGET_REJE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6_NF_TARGET_REJECT_SKER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6_NF_MANG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P6_NF_RAW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6_NF_SECURIT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F_NAT_IPV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DCC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_SCT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D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IP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2T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RID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NET_DS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LAN_8021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CN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LC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AL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X2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AP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HON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HONET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H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HI_L2MU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HI_L3MH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HI_L3PHON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HI_L3MHD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HI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HI_DUMP_FRAM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HDP_BONDING_SUP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EEE80215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SCHED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ueing/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CB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SCH_HT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HFS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PR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MULTI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R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SF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SF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TEQ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TB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GR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DSMAR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NETE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DR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MQPR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CHOK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QF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COD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FQ_COD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TEGR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SCH_INGR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SCH_PL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CL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CLS_BAS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CLS_TCINDE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CLS_ROUTE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CLS_FW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CLS_U3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LS_U32_PER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LS_U32_MAR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CLS_RSV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CLS_RSVP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CLS_FLOW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CLS_CGROU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EMATC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EMATCH_STACK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EMATCH_C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EMATCH_NBY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EMATCH_U3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EMATCH_MET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EMATCH_TEX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CLS_A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ACT_POLI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ACT_GA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ACT_PRO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ACT_MIRR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ACT_IP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ACT_NA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ACT_PED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ACT_SI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ACT_SKBED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ACT_CSU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CLS_IN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SCH_FIF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C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NS_RESOLV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MAN_ADV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OPENVSWITC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SOCKE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LINK_MMA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LINK_DIA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PRIO_CGROU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QL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PKTGE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DROP_MONIT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AMRAD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RD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T_RFCOMM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T_RFCOMM_TT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T_BNEP=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BNEP_MC_FILT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BNEP_PROTO_FILT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T_HIDP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uetooth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HCIBTUS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HCIBTSD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T_HCIUART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T_HCIUART_H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HCIUART_BCS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HCIUART_ATH3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HCIUART_L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HCIUART_3WI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HCIBCM203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BLUESLEE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HCIBPA10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HCIBFUS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HCIVH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_MRV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F_RXRP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IB_RU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IREL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EXT_COR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EXT_PRO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FG80211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L80211_TESTMOD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FG80211_DEVELOPER_WARNING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FG80211_REG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FG80211_CERTIFICATION_ONU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FG80211_DEFAULT_P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FG80211_DEBUG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FG80211_INTERNAL_REGD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FG80211_WEX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IB802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FG80211_ALLOW_RECONNE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AC80211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AC80211_HAS_R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80211_RC_P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AC80211_RC_MINSTR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AC80211_RC_MINSTREL_H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AC80211_RC_DEFAULT_MINSTR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AC80211_RC_DEFAULT="minstrel_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80211_MES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AC80211_LED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80211_DEBUG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80211_MESSAGE_TRAC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80211_DEBUG_MEN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80211_SCAN_AB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WIMA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FKIL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FKILL_P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FKILL_LED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FKILL_INPU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FKILL_REGULAT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FKILL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9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AI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EPH_LI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F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ic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EVENT_HELPER_PATH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VTMP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VTMPFS_MOUN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TANDALON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REVENT_FIRMWARE_BUIL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W_LO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IRMWARE_IN_KERN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RA_FIRMWARE="audience/es755/audience-es755-fw.bin audience/es755/audience-es755-fw_loki.bin audience/es755/audience-es755-vs.bin audience/es755/audience-es755-vs_loki.bin audience/cvqmodels/adnc_cvq_detection_bkg_w_hdrs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RA_FIRMWARE_DIR="firm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W_LOADER_USER_HELP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DRIV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DEVR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YS_HYPERVIS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ENERIC_CPU_DEVIC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CPU_AUTOPROB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CPU_AUTOPROB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OC_BU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M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MAP_I2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MAP_SP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MAP_MM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MAP_IR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MA_SHARED_BUFF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ABUF_LAZY_UNMAPP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M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A_CM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MA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contiguous memory area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MA_SIZE_MBYTE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MA_SIZE_SEL_MBY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MA_SIZE_SEL_PERCENTA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MA_SIZE_SEL_MI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MA_SIZE_SEL_MA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MA_ALIGNME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MA_AREAS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LATFORM_ENABLE_IOMMU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ONNECT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T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T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 Tree and Open Firm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ROC_DEVICETRE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OF_SELF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FLATTRE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EARLY_FLATTRE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ADDR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IR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DEVI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I2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N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PLUGIN_MANAG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MD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PC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PCI_IR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RESERVED_ME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AR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PCIESSD_MTIP32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ZRA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ZRAM_LZ4_COMPR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ZRAM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CPQ_CISS_D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DAC9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UME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COW_COMM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LOO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LOOP_MIN_COU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CRYPTOLOO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DRB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NB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NVM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SX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RA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RAM_COUN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RAM_SIZE=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XI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DROM_PKTCDV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A_OVER_E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RB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RS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IS3LV02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25X_DPO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MEL_PW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UMMY_IR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HANTO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TEL_MID_PT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GI_IOC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IFM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CS932S4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MEL_SS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NCLOSURE_SERVIC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RNEL_DEBUGGER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P_IL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PDS9802AL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SL2900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SL290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TSL25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BH17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BH177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PDS990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MC635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NSORS_NCT1008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S168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I_DAC751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ID_STA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MP085_I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MP085_S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H_PHU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WITCH_FSA94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ATTICE_ECP3_CONFI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RA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CM4329_RFKIL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RYPTO_DE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CP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PAN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PANIC_PLABEL="kpa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HERM_ES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THROUGHPU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AN_THERM_ES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UEDROID_PM=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S_HWGEOFENC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PULOAD_MONI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OD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PROC_POWER_MOD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_GAMEPAD_RES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AF775x_HWDE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2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EP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EPROM_AT2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EPROM_AT2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EPROM_LEGAC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EPROM_MAX687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EPROM_93CX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EPROM_93XX4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B710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as Instruments shared transport lin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I_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T_GP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IS3_S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IS3_I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tera FPGA firmware down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LTERA_STAP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gra Baseband Mode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BB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USB_MODEM_POW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BB_POW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BB_OEM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BB_OEM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CEC_SUP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SS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PROFIL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P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TK_GP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SI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CSI_MO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AID_ATT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CS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CSI_DM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TG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NETLIN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CSI_PROC_F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SI support type (disk, tape,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S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R_DEV_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R_DEV_OS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S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SR_VEND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R_DEV_S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R_DEV_SC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CSI_MULTI_LU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CONSTAN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LOGG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SCAN_ASYN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SI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SPI_ATT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FC_ATT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ISCSI_ATT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SAS_ATT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SAS_LIBSA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SRP_ATT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CSI_LOWLEV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SCSI_TC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SCSI_BOOT_SYS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CXGB3_ISCS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CXGB4_ISCS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BNX2_ISCS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BNX2X_FCO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E2ISCS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3W_XXXX_RA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HPS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3W_9X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3W_SA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ACAR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AACRA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AIC7X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AIC7XXX_OL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AIC79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AIC94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MVSA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MVUM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ARCMS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GARAID_NEWGE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GARAID_LEGAC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GARAID_SA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MPT2SA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MPT3SA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UFS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HPTIO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IBF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IBFCO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CO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DMX3191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FUTURE_DOMAI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IP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INIT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INIA1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STE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SYM53C8XX_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IP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QLOGIC_12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QLA_F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QLA_ISCS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LPF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DC395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DC390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PMCRA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PM80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SR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BFA_F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CHELSIO_FCO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LOWLEVEL_PCMCI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D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SI_OSD_INITIAT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PATA_PLATFOR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T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A_NONSTANDAR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TA_VERBOSE_ERR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ATA_PMP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rs with non-SFF nat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ATA_AHC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ATA_AHCI_PLATFO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ATA_AHCI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SATA_IDLE_POWERG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AHCI_CONTEXT_RESTOR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ATA_INIC162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ATA_ACARD_AH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ATA_SIL2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A_SF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M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D_AUTODETE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D_LINEA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D_RAID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D_RAID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D_RAID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D_RAID45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D_MULTIPA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D_FAULT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CACH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DM_BUILT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LK_DEV_D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M_BUF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M_CRYP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_SNAPSHO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_THIN_PROVISION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_CACH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_MIRR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_RA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_ZER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_MULTIPA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_DELA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M_UEVEN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_FLAKE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M_VERIT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ARGET_COR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CM_IBLO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CM_FILE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CM_PSCS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OOPBACK_TARG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SCSI_TARG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US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EEE 1394 (FireWire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IREWI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IREWIRE_NOS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DEVIC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COR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OND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UMM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QUALIZ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F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I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F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TEA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VL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XL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CONSO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POL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POLL_CONTROLL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U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E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CN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IF transpor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Switch Architectu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DSA_MV88E6X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DSA_MV88E60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DSA_MV88E6XXX_NEED_PP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DSA_MV88E613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DSA_MV88E6123_61_6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THERN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3CO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ORTE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YPHO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ADAPTE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APTEC_STARFI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ALTE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CEN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AM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MD8111_E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NET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ATHERO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L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L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L1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L1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L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CADEN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M_AT91_ETH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BROADCO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4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NX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N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IGON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NX2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BROCAD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N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CALXEDA_XGMA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CHELS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ELSIO_T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ELSIO_T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ELSIO_T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ELSIO_T4V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CISC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N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N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DE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_TULI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DLIN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L2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UNDAN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EMULE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E2N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EXA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2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X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H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P1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INT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1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10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1000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G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GBV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XG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XGB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XGBEV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I825X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10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M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MARVEL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VMD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K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KY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MELLANO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LX4_E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LX4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MICR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S884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S885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S8851_ML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SZ884X_P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MICROCHI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NC28J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MYR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YRI10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EALN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NATSEM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ATSEM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S838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839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2K_P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NVIDI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ORCEDE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OK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H_GB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THO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PACKET_ENGIN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AMACH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YELLOWFI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QLOGI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QLA3X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QLCN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QL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ETXEN_N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REALTE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816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8168_NAP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8168_VLA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8168_ASP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8168_S5WO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8139C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8139TO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8169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8169_FW_LOA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RD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60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SEE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SILA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9203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SI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IS9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IS19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F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SMS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MC91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PIC1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MC911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MSC911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MSC911X_ARCH_HOOK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MSC94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STMICR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TMMAC_E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SU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APPYMEA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UNGE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ASSIN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I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TEHUT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HUT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T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L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VI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A_RHIN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A_VELOCIT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WIZN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WIZNET_W51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WIZNET_W53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DD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P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HYLIB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I PH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803X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MD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RVELL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AVICOM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QSEMI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XT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ICADA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TESSE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MSC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ROADCOM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CM87XX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CPLUS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ALTEK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ATIONAL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TE10X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SI_ET1011C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ICREL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IXED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DIO_BITBA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DIO_BUS_MUX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DIO_BUS_MUX_MMIORE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ICREL_KS8995M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P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PP_BSDCOM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PP_DEFL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PP_FILT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PP_MPP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PP_MULTILIN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PPO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PPOLA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PPOPN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PP_ASYN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PP_SYNC_TT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LI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LHC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B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CAT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KAWE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PEGASU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RTL81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RTL815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USBN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NET_AX8817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NET_AX88179_178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NET_CDCETH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CDC_EE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NET_CDC_NC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CDC_MBI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DM96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SMSC75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NET_SMSC95X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GL620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NET_NET108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PLUS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MCS78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RNDIS_HO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NET_CDC_SUBS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ALI_M56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AN27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BELK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ARMLINU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EPSON288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KC219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NET_ZAURU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CX82310_E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KALMI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QMI_WW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HS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INT51X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CDC_PHON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CDC_MH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IPHE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IERRA_N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VL6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RAW_I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SMSC95XX_VOH_MOD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LA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IBERTAS_THINFI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M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76C50X_US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RISM5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ZD12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_RNDIS_WL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L81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L818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M82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C80211_HWSI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WL8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IFI_CONTROL_FUN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H_CARD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4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43LEGAC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CMDHD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CMDHD_SD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CMDYNAM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CM4324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CM435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CMDHD_FW_PATH="/lib/firmware/brcm/fw_bcmdhd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CMDHD_NVRAM_PATH="/lib/firmware/brcm/nvram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CMDHD_HW_OO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HD_USE_STATIC_BU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HD_USE_SCHED_SCA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CMDHD_DISABLE_MC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CMDHD_CUSTOM_SYSFS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CMDHD_CUSTOM_NET_PERF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CMDHD8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RCMFMA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D889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OSTA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W21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W22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WLWIFI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WLDVM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WLMVM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WLWIFI_OPMODE_MODULA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WLWIFI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WLWIFI_DEVICE_TRAC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WLWIFI_DEVICE_TESTMOD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WLWIFI_P2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WL496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WL394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IBERTA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ERM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54_COMM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2X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LWIF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WL_T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ZD1211RW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WIFIE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WiMAX (Networking options) to see the WiMA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W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MXNET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SD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FF_MEML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POLLDEV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SPARSEKMA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MATRIXKMA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l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MOUSEDEV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JOYDE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EVDE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EV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KEYRES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CFBOO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KEYCOMBO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KEYBOAR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ADP558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ADP558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KEYBOARD_ATKB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QT107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QT21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LKKB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KEYBOARD_GP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TIMED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GPIO_POLL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TCA641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TCA841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MATRI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LM832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LM833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MAX735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MC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MPR12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NEWT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TEGR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OPENCOR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SAMSU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STOWAWA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SUNKB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BOARD_XTKB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MOUS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JOYSTI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ANALO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A3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AD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COBR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GF2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GRI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GRIP_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GUILLEMO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INTERA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SIDEWIND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TMD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IFOR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WARRI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MAGELL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SPACEOR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SPACEBAL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STING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TWIDJO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ZHENHU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AS50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OYSTICK_JOYDU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JOYSTICK_XPA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JOYSTICK_XPAD_F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JOYSTICK_XPAD_LED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TABL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ABLET_USB_ACECA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ABLET_USB_AIPTE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ABLET_USB_GTC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ABLET_USB_HANWAN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ABLET_USB_KBTA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ABLET_USB_WACO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TOUCHSCREE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MIS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AD714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BMA1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MMA84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MPU30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GP2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GPIO_TILT_POLL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ATI_REMOTE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KEYCHOR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KEYSPAN_REMO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KXTJ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POWERMA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YEALIN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CM10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UINPU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PUT_GP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PCF857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PWM_BEEP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GPIO_ROTARY_ENCOD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ADXL34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IMS_PC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CMA30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PUT_DRV2603_VIBRAT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I_INPUT_AK89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I_INPUT_MP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I_INPUT_BMPx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rdwar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O_SER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O_AMBAKM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O_PCIPS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O_LIBPS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O_RAW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O_ALTERA_PS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O_PS2MUL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O_ARC_PS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O_APBPS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AME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T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ONSOLE_TRANSLATION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T_CONSO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T_CONSOLE_SLEE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W_CONSO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T_HW_CONSOLE_BIND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NIX98_PTY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VPTS_MULTIPLE_INSTANC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GACY_PTY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NONSTANDAR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OZOM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_GS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RACE_SIN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VME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VKMEM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i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825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8250_DEPRECATED_OPTION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8250_CONSO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8250_EARLYC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8250_DM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8250_PC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8250_NR_UAR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8250_RUNTIME_UAR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8250_EXTEND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AS_NS_SUPER_IO_CHI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8250_DW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-8250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AMBA_PL0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AMBA_PL0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MAX31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MAX310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MFD_HS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COR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CORE_CONSO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JS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RIAL_OF_PLATFOR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SCCNX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TIMBERDA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ALTERA_JTAGUA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ALTERA_UA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IFX6X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PCH_UA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XILINX_PS_UA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AR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RIAL_RP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ONTROL_CONSOLE_WRI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TY_PRINT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MI_HANDL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W_RANDO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396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PPLICO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MCIA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AW_DRIV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CG_TP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V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GMI_CHA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2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2C_BOARDINF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2C_COMPA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2C_CHARDE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2C_MUX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plexer I2C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ARB_GPIO_CHALLEN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MUX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MUX_PCA954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2C_MUX_PCA954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MUX_PINCTR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SLAV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2C_HELPER_AUT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2C_ALGOB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2C_ALGO_BUSCLEA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2C Hardware B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 SMBus host controll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ALI153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ALI156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ALI15X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AMD75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AMD81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I8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ISC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PIIX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NFORCE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SIS559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SIS6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SIS96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VI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VIAPR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2C system bus drivers (mostly embedded / system-on-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CBUS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DESIGNWARE_PLATFO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DESIGNWARE_P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EG20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INTEL_M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NOMADI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OCOR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PCA_PLATFO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PXA_P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SIMTE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2C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2C_TEGRA_V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XILIN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I2C/SMBus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DIOLAN_U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PARPORT_LIGH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TAOS_EV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TINY_US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I2C/SMBus bu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PCA_GM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STU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DEBUG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DEBUG_ALG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DEBUG_BU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P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PI_MASTE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I Master Controll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ALTER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BITBA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FSL_S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OC_TIN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PL02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PXA2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PXA2XX_P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SC18IS60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TEGRA20_SFLAS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TEGRA20_SLIN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PI_TEGRA11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TEGRA114_SLAV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QSPI_TEGRA2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TOPCLIFF_PC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XCOM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XILIN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DESIGNWA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I Protoco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SPIDEV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I_TLE62X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comm MSM SSBI b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SB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S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P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PS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PS clien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PS_CLIENT_KTIM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PS_CLIENT_LDIS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PS_CLIENT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PS gener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TP c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TP_1588_CLOCK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HYLIB and NETWORK_PHY_TIMESTAMPING to see the additional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TP_1588_CLOCK_PC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INCTRL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i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INMU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INCON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PINCON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INCTRL_CONSUM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PINCTR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INCTRL_SING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INCTRL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INCTRL_TEGRA21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INCTRL_EXYNO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INCTRL_EXYNOS54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INCTRL_MAX7762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HAVE_CUSTOM_GPIO_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WANT_OPTIONAL_GPIOLI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REQUIRE_GPIOLI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PIO_DEVR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PIOLI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GP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PIO_SYSF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ory mapped GPIO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GENERIC_PLATFO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TS55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VX85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GR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2C GPIO exp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MAX73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MAX732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PIO_PCA953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PIO_PCA953X_IR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PCF857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SX150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ADP558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ADN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 GPIO exp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BT8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AMD81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ML_IO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RDC321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I GPIO exp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MAX73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MCP23S0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MC338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PIO_74X16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97 GPIO exp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ULbus GPIO exp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PIO_MAX77620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B GPIO exp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ADCTR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ADCTRL_TEGRA210_PM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W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OWER_SUPPL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OWER_SUPPLY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OWER_SUPPLY_EXTC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DA_POW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HARGER_BQ2419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ARGER_BQ2471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ARGER_BQ2477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ENERIC_ADC_BATTER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ST_POW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DS27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DS278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DS278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SB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BQ27x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ARGER_SMB34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MAX170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MAX1704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MAX1704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ATTERY_BQ2744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LC709203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ANDRO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ARGER_ISP170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ARGER_MAX890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ARGER_LP872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ARGER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ARGER_MANAG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ARGER_BQ2415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HARGER_SMB34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GOLDFIS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TTERY_CW201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OWER_RES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YSTEM_PMI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OWER_RESET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OWER_OFF_MAX7762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BPC_MGM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ATTERY_CHARGER_GAUGE_COM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OWER_AV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W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WMON_V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WMON_DEBUG_CHI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tiv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731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741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741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C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M102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M102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M102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M102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M103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M92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T73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T74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T74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T746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T747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T747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SC762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TXP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DS6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DS162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5K_AM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F71805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F71882F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F75375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G760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GL518S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GL520S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GPIO_F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HIH61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IO_HWM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T8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JC4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INEA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6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7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7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7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7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7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8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8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8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9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9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9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TC415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TC421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TC424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TC426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9523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9524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M9524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MAX11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MAX1606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MAX161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MAX166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MAX19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MAX663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MAX664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MAX66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MAX669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MCP302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NCT677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NTC_THERMIST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PC873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PC8742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PCF859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MBU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SHT1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SHT2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SIS559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SMM66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DME173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EMC140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EMC210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EMC6W2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SMSC47M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SMSC47M19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SMSC47B39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SCH56XX_COMM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SCH562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SCH563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S101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S782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DS787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AMC682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NA20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NA2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THMC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TMP10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TMP4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TMP42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TMON_TMP4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VIA686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VT12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VT823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W83781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W83791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W83792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W8379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W8379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W83L785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W83L786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W83627H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W83627EH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NA21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NA2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NA322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HERMA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HERMAL_HW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HERMAL_O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HERMAL_DEFAULT_GOV_STEP_WIS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HERMAL_DEFAULT_GOV_FAIR_SHA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HERMAL_DEFAULT_GOV_ADAPTIVE_SKI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HERMAL_DEFAULT_GOV_P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HERMAL_DEFAULT_GOV_USER_SPA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HERMAL_GOV_FAIR_SHA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HERMAL_GOV_STEP_WIS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HERMAL_GOV_PI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HERMAL_GOV_ADAPTIVE_SK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HERMAL_GOV_USER_SPA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PU_THERMA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HERMAL_EMULA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ADC_THERMA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WM_FA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AX77620_THERMA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TMP00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AOTA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ODEM_THERMA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ATCHD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ATCHDOG_COR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ATCHDOG_NOWAYOU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tchdog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OFT_WATCHDO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OFT_PLATFORM_WATCHD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WATCHD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X77620_WATCHDO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LIM7101_WD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6300ESB_WD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-based Watchdo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CIPCWATCHDO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WDTP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B-based Watchdo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PCWATCHDO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SB_POSSIBL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nics Silicon Back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S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CMA_POSSIBL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adcom specific 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CM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function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FD_COR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AS37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FD_MAX7762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MIC_ADP55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AAT2870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AIC325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AIC3256_I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AIC3256_S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CROS_E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MIC_DA903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DA9052_S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DA9052_I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DA905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C13XXX_S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C13XXX_I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TC_PASIC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TC_I2CPL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PC_IC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PC_SC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JANZ_CMOD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88PM8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88PM80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88PM860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AX7766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AX7768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AX7769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AX890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AX892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AX899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AX899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ZX_PCA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VIPERBOAR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RET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IC3XXX_I2C_REGMA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IC3XXX_SPI_REGMA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IC3XXX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PCF5063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RDC321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RTSX_P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RC5T58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SEC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SI476X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SM5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SMS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BX500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AX883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STMP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AS372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SYSC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I_AM335X_TSCAD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LP878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PALMA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AX8907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AX7766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AS37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PS6105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PS650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PS6507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PS6509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PS6521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PS6586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PS659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PS6591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PS65912_I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PS65912_S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PS8003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WL4030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WL6040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WL1273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LM353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IMBERDA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C3589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M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VX85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ARIZONA_I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ARIZONA_S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TPS6591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WM84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RICOH58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WM831X_I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WM831X_S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WM8350_I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WM899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MAX776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ULA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DUMM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ULATOR_FIXED_VOLTAG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VIRTUAL_CONSUM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USERSPACE_CONSUM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ULATOR_GP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AD539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FAN5355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ISL6271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MAX158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ULATOR_MAX16989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MAX864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MAX86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MAX895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ULATOR_MAX897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ULATOR_MAX7762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MAX1556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LP397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LP397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LP872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LP875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ULATOR_PINMUX_FIX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GULATOR_PW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TPS516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TPS623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TPS6502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TPS6507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TPS651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TPS6524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TPS612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GULATOR_TPS6238X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EDIA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media c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EDIA_CAMERA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DIA_ANALOG_TV_SUP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DIA_DIGITAL_TV_SUP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DIA_RADIO_SUP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DIA_RC_SUP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EDIA_CONTROLL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DE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V4L2_SUBDEV_AP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V4L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V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FIXED_MINOR_RANG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BUF2_COR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BUF2_MEMOP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BUF2_DMA_CONTI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BUF2_VMALLO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V4L2_INT_DEVI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TPCI_EEPRO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di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EDIA_USB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bca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VIDEO_CLA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VIDEO_CLASS_INPUT_EVDE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GSPCA=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M560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V06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L8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BEN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CONE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CPIA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ETOM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FINEPI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JEILINJ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JL2005B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KINE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KONIC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MA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MR97310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NW80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OV51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OV53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OV534_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PAC20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PAC730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PAC73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E4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N9C202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N9C20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ONIX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ONIXJ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PCA5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PCA5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PCA50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PCA50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PCA50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PCA56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PCA152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Q90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Q905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Q930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TK01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TV06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SUNPLU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T61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TOPR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TV85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VC032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VICA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XIRLINK_C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SPCA_ZC3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PW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CPIA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ZR364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KWEBCA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225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N9C10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bcam, TV (analog/digital) USB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EM28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DIA_PCI_SUP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4L_PLATFORM_DRIVER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CAFE_CC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NVAV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NVAVP_VI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T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OV56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OV56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OV148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OV972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OV27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R08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OC3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IMX09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IMX13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AR026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IMX13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IMX20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OV977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OV569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OV769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OV1082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ORCH_SSL3250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ORCH_TPS610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X77665_FLAS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ORCH_MAX77387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ORCH_AS364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ORCH_LM356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H532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58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AD582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581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DW9718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DW971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R083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MT9M11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IMX17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IMX219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CAME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IS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TEGRA_V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IMBERDA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OC_CAMER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4L_MEM2MEM_DRIVE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4L_TEST_DRIVE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MMC/SDI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YPRESS_FIRMWA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dia ancillary drivers (tuners, sensors, i2c, front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DIA_SUBDRV_AUTOSELE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coders, decoders, sensors and other help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dio decoders, processors and mi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VAUD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DA74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DA98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EA6415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EA64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MSP34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CS534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CS53L32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LV320AIC23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UDA134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WM877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WM873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VP27SMP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ONY_BTF_MP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D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AA658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deo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V71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V718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V760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BT81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BT85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BT86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KS012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AA71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AA711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AA719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VP514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VP51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VP700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W280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W990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W990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VPX32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deo and audio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AA717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CX258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deo 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AA712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AA718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V717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V717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V734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V739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9389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K881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mera sens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IMX21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LC89821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I2C_OV569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OV76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OV767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OV96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OV238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IMX27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IMX18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VS662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MT9M0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MT9P03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MT9T0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MT9V0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MT9V0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R030PC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NOON010PC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M5MOL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5K6A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5K4ECG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MIAP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S5C73M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as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DP165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AS3645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deo improvement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UPD64031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UPD6408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celaneous help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THS730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DEO_M5279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nsors used on soc_camer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ise DVB Fro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VB_AU8522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VB_AU8522_V4L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VB_TUNER_DIB0070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VB_TUNER_DIB0090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to develop new fro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VB_DUMMY_F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GA_AR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GA_ARB_MAX_GPU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HOST1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GASTA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IDEO_OUTPUT_CONTRO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IRMWARE_ED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DD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BOOT_VESA_SUP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B_CFB_FILLRE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B_CFB_COPYARE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B_CFB_IMAGEBL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CFB_REV_PIXELS_IN_BY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B_SYS_FILLRE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B_SYS_COPYARE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B_SYS_IMAGEBL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FOREIGN_ENDI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B_SYS_FOP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B_DEFERRED_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SVGALI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MACMOD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BACKLIGH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B_MODE_HELPER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TILEBLITT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ame buffer hard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CIRRU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PM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CYBER20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ASILIA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IMST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S1D13X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NVIDI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RIV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I7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MATRO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RADE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ATY12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AT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S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SAVA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SI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NEOMAG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KYR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3DF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VOODOO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VT862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TRIDE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AR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PM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CARMIN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TM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SMSCUF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UD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GOLDFIS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VIRTUA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METRONOM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MB862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BROADSHE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AUO_K190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SIMP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XYNOS_VIDE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VIDIA Tegra Display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GRHOS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GRHOST_VII2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GRHOST_IS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GRHOST_DEFAULT_TIMEOUT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GRHOST_SYN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NVM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MAP_PAGE_POOL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MAP_PAGE_POOL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MAP_PAGE_POOLS_INIT_FILLU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MAP_PAGE_POOLS_INIT_FILLUP_SIZE=0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MAP_PAGE_POOL_SIZE=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MAP_CACHE_MAINT_BY_SET_WAY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MAP_CACHE_MAINT_BY_SET_WAYS_ON_ONE_CP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MAP_OUTER_CACHE_MAINT_BY_SET_WAY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MAP_DMABUF_STAS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MAP_DMABUF_STASH_STA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MAP_FORCE_ZEROED_USER_PAG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MAP_FD_START=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MAP_DEFER_FD_RECYC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_CM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NVDISPLA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_CD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MIPI_CA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_SCAN_COLUM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_BLENDER_GEN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_BLENDER_DEPT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_BLOCK_LINEA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_INTERLA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_64BIT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S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LU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NVS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SD_GEN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_TEMPORAL_DITH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B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_EXTENSION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S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DSI2EDP_TC35876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DSI2EDP_SN65DSI8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HDMI2_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HDA_D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NVS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VR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HDMIVR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MAP_CONVERT_CARVEOUT_TO_IOVM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HDMIHDC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DPHDC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CAMER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AMERA_PLATFOR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C_FAKE_PANEL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HOST_BONDOUT_CHE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DEC_BOOTLOAD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ACKLIGHT_LCD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CD_CLASS_DEVIC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L4F00242T0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LMS283GF0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LTV350QV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ILI922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ILI93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TDO24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VGG2432A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PLATFO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S6E63M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LD90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AMS369FG0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LMS501KF0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CD_HX835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ACKLIGHT_CLASS_DEVI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ACKLIGHT_GENERI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ACKLIGHT_PW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CKLIGHT_TEGRA_PW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CKLIGHT_TEGRA_DS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CKLIGHT_ADP88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CKLIGHT_ADP887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CKLIGHT_LM36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CKLIGHT_LM363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ACKLIGHT_LP855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CKLIGHT_LM352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ole display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UMMY_CONSO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RAMEBUFFER_CONSO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RAMEBUFFER_CONSOLE_DETECT_PRIMAR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RAMEBUFFER_CONSOLE_ROTA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ON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ONT_8x8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ONT_8x16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G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GO_LINUX_MON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GO_LINUX_VGA16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GO_LINUX_CLUT22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SSD130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S90UH925Q_S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OUN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OUND_OSS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TIM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PC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WDE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RAWMID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COMPRESS_OFFLOA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JA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EQUENC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MIXER_OS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PCM_OS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HRTIM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DYNAMIC_MINOR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UPPORT_OLD_A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VERBOSE_PROC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VERBOSE_PRINT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VMAST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KCTL_JA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RAWMIDI_SE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OPL3_LIB_SE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OPL4_LIB_SE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BAWE_SE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EMU10K1_SE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DRIVE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PC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AD188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ALS3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ALI545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ATIIX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ATIIXP_MODE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AU88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AU88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AU88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AW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AZT332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BT87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CA010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CMIP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OXYGE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CS428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CS46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CS5535AUD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CTXF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DARLA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GINA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LAYLA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DARLA2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GINA2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LAYLA2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MON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MI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ECHO3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INDIG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INDIGO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INDIGODJ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INDIGOIO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INDIGODJ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EMU10K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EMU10K1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ENS137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ENS137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ES193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ES196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FM8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INT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PREALLOC_SIZE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HDA_HWDE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HDA_INPUT_BEE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HDA_INPUT_JAC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HDA_PATCH_LOAD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PLATFORM_DRIV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PLATFORM_NVIDIA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CODEC_REALTE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CODEC_ANAL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CODEC_SIGMAT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CODEC_VI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CODEC_HDM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CODEC_CIRRU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CODEC_CONEXAN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CODEC_CA011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CODEC_CA013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HDA_CODEC_CA0132_DS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CODEC_CMEDI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CODEC_SI305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GENERI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HDA_POWER_SAVE_DEFA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HDS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HDSP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ICE171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ICE172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INTEL8X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INTEL8X0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KORG121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LOL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LX6464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MAESTRO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MIXA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NM25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PCXH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RIPTID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RME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RME9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RME965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NICVIB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TRIDE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VIA82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VIA82XX_MODE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VIRTUOS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VX22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YMFP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P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US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USB_AUD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USB_UA1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USB_CAIA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USB_6FI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DMAENGINE_PC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ATMEL_SO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DESIGNWARE_I2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TEGR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_ALT_21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XBAR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ADMAIF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I2S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DMIC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AMX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ADX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MIXER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SFC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AFC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MVC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TEGRA210_IQC_AL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SPDIF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OPE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210_ADSP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TEGRA_ASOC_HWDEP_AL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_T210REF_MOBILE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EGRA_T210REF_MOBILE_ES755_A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TEGRA_T210REF_AL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TEGRA124_VIRT_ALT_APBI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TEGRA_VIRT_PC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TEGRA124_VIRT_ALT_DA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TEGRA124_VIRT_ALT_XBA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TEGRA_VIRT_CONTRO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I2C_AND_SP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ALL_CODEC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RT5639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RT5659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SPDI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TLV320AIC326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TAS2552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dience earSmart Audi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705_ES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804_ES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704_ES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ES75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705_EXTCLK_OVER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85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N1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85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OSP_SENSORHU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ES_I2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SLI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I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ES_SP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UA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HIGH_BW_BUS_DEFAUL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HIGH_BW_BUS_I2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ES_HIGH_BW_BUS_SP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HIGH_BW_BUS_UA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ES_CDE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STREAMDEV_DEFAUL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SLIM_STREAMDEV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I2C_STREAMDEV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ES_SPI_STREAMDE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UART_STREAMDEV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ES_V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ES_CVQ_TIME_MEASUREMEN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ND_SOC_ES_WAKEUP_GP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GPIO_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VS_STREAM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AVOID_REPEAT_FW_DOWNLOA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OC_ES_SPI_WRITE_DMA_MOD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ND_SIMPLE_CAR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OUND_PRIM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BATTERY_STRENG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RAW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HI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GENERIC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HI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A4TEC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ACRU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ACRUX_F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APP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APPLEI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AUREA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BELK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CHERR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CHICON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PRODIKEY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CYPR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DRAGONRIS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RAGONRISE_F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EMS_F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ELECO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EZKE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HOLTE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OLTEK_F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KEYTOUC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KY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UCLOGI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WALTO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GYRATI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ICAD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TWINHA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KENSINGT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LCPOW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LENOVO_TPKB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LOGITEC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LOGITECH_DJ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GITECH_F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GIRUMBLEPAD2_F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GIG940_F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GIWHEELS_F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MAGICMOUS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MICROSOF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MONTERE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MULTITOUC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NTRI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NVIDI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ORTE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PANTHERLOR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ANTHERLORD_F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PETALYN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PICOLC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PICOLCD_F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PICOLCD_BACKLIGH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PICOLCD_LED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PRIMA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PS3REMO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ROCCA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SAITE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SAMSUN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SON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SPEEDLIN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STEELSERI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SUNPLU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GREENASI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REENASIA_F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SMARTJOYPLU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MARTJOYPLUS_F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TIV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TOPSE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THING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THRUSTMAST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HRUSTMASTER_F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WACO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WIIMO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WIIMOTE_EX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ZEROPLU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ZEROPLUS_F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ID_ZYDACR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SENSOR_HU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ANDROIDTV_REMO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SHIELD_REMO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B H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HI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ID_P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HIDDEV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2C H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2C_H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ARCH_HAS_OHC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ARCH_HAS_EHC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ARCH_HAS_XHC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COM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USB_SHARED_PA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ARCH_HAS_HC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ANNOUNCE_NEW_DEVICE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cellaneous USB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DEFAULT_PERSIS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DYNAMIC_MINO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OT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OTG_WHITELI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OTG_BLACKLIST_HU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M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WUSB_CBA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B Host Controll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C67X00_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XHCI_HC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XHCI_HCD_DEBUGG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XUSB_PLATFOR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EHCI_HC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EHCI_ROOT_HUB_T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EHCI_TT_NEWSCH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EHCI_PC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EHCI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EHCI_HCD_PLATFO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OXU210HP_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ISP116X_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ISP1760_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ISP1362_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OHCI_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UHCI_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L811_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R8A66597_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EHCI_ONOFF_FEATU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MUSB_HDR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RENESAS_USBH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B Device Clas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AC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PRINT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WD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TM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K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USB_STORAGE depends on SCSI but BLK_DEV_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be needed; see USB_STORAGE Help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STORAG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REALTE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DATAFA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FREECO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ISD2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USBA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SDDR0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SDDR5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JUMPSHO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ALAUD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ONETOUC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KARM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CYPRESS_ATAC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TORAGE_ENE_UB62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B Imag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MDC8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MICROTE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DWC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CHIPIDE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B por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SERIA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CONSO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GENER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AIRC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ARK311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BELKI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CH34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WHITEHEA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DIGI_ACCELE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CP210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CYPRESS_M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EMPE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SERIAL_FTDI_S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FUNSOF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VIS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IPA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I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EDGE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EDGEPORT_T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F812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GARMI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IPW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IU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KEYSPAN_PD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KEYSP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KLS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KOBIL_S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MCT_U2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METR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MOS77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MOS78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MOTOROL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NAVM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SERIAL_PL230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OTI685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QCAU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QUALCOM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SPCP8X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HP4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SAF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SIEMENS_M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SIERRAWIRELES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SYMBO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T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CYBERJAC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XIRCO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SERIAL_WWA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SERIAL_OPTI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OMNIN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OPTIC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VIVOPAY_SERIA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XSENS_M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Z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WISHBON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Z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SSU1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QT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SERIAL_BASEBAND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B Miscellaneou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EMI6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EMI2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ADUTU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VSE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RIO5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LEGOTOW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L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L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CYPRESS_CY7C6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CYTHE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IDMOUS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FTDI_EL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APPLEDISPLA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ISUSBVG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L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TRANCEVIBRAT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IOWARRI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ISIGHTFW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YURE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EZUSB_FX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HSIC_USB350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RENESAS_MODE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NV_SHIELD_L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V_SHIELD_PD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PH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OP_USB_XCEIV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OMAP_CONTROL_US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OMAP_USB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AMSUNG_USB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AMSUNG_USB2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AMSUNG_USB3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PIO_VBU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ISP13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RCAR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TEGRA_OT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TEGRA_XOT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ULP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ULPI_VIEW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GADG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ADGET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ADGET_DEBUG_FIL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ADGET_DEBUG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GADGET_VBUS_DRAW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GADGET_STORAGE_NUM_BUFFER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B Peripher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TEGRA_XUD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R8A6659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PXA27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MV_UD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MV_U3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M6659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AMD5536UD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227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NET22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OK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EG20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DUMMY_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LIBCOMPOSIT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ZER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AUDIO=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ADGET_UAC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ETH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ETH_RNDI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ETH_EE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_NC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ADGET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FUNCTION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B_MASS_STORAG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ADGET_TARG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_SERIA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MIDI_GADGE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_PRINT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CDC_COMPOSI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_NOKI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_ACM_M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_MULT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_H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_DBG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G_WEBCA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TEGRA_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W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C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_UNSAFE_RESUM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CLKGA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_EMBEDDED_SD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PARANOID_SD_IN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MMC_BLKTRA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RACE_MINIMIZ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C_SEPARA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MC/SD/SDIO C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_BLO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_BLOCK_MIN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_BLOCK_BOUN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_BLOCK_DEFERRED_RESUM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DIO_UA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FF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MC/SD/SDIO Host Controll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ARMMM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_SDHC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_SDHCI_IO_ACCESSOR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SDHCI_P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_SDHCI_PLTF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_SDHCI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SDHCI_TEGRA_HS200_DIS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SDHCI_PXAV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SDHCI_PXAV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TIFM_S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S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CB7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VIA_SDMM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VUB3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USH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MC_RTP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MC_PM_DOMAI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MD_DU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MSTIC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W_LED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EDS_CLAS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MAX776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MAX883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LM35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LM364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PCA95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LP394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LP552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LP552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LP556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PCA955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PCA963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DAC124S08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PW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REGULAT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BD280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LT359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RENESAS_TP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TCA650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LM355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OT2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BLINK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CY8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D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EDS_TRIGGER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TRIGGER_TIM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TRIGGER_ONESHO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TRIGGER_HEARTBEA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TRIGGER_BACKLIGH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TRIGGER_CP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TRIGGER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TRIGGER_DEFAULT_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tables trigger is under Netfilter config (LED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TRIGGER_TRANSIE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EDS_TRIGGER_CAMER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WITC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WITCH_GP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CCESSIBILIT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FINIBAN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LI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CLA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HCTOSY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SPEC_2006_TES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SYSTOH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HCTOSYS_DEVICE="rtc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BACKUP_HCTOSYS_DEVICE="rtc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INTF_SYS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INTF_PRO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INTF_DE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INTF_DEV_UIE_EMU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2C RT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130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137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167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32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MAX69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RS5C37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ISL120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ISL1202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X120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PCF852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PCF856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PCF858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M41T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BQ32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S35390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FM31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RX858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RX802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EM302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RV3029C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I RT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M41T9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M41T9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130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139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MAX690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R97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RS5C34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323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PCF212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RX458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tform RT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128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15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155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174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STK17TA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M48T8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M48T3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M48T5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MSM624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BQ480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RP5C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V30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DS240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-CPU RT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PL0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PL03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DRV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TC_DRV_MAX7762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SNV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D Sensor RT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C_DRV_HID_SENSOR_TIM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MADEVIC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ADEVICES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M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MBA_PL08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W_DMA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20_APB_DM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210_ADM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IMB_DM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L330_DM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MA_ENGIN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MA_OF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MA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SYNC_TX_DM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A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UXDISPLA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F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RT_DRIVE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rt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RTIO_PC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IRTIO_MM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crosoft Hyper-V gu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TAGIN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T131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IP_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W35UN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RISM2_US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CH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OMED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SUS_OL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8187S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L8192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LLI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8712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S513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RANZ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INE6_US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SERIAL_QUATECH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T665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T665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X_SE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IO stag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ler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2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20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20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20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2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24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IS3L02D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A30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alog to digita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29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60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99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7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81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19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2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DS1015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alog digital bi-direction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T731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acitance to digita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1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15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74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Digita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9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98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983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98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985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99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995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gital gyroscop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0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13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2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 Analyzer, Impedanc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93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ght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CM321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SL2901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SL2902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JSA112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SL258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SL2x7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LTR55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MAX4400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STM8T14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TCS377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CM321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S_O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QS25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IQS253_AS_PROXIMIT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gnetometer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HMC584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tive energy metering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E775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E775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E775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E775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E785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A219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A23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A3221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olver to digita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2S9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2S12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2S121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iggers -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IO_PERIODIC_RTC_TRIGG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IO_GPIO_TRIGG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IO_SYSFS_TRIGG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ssur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BMP1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IO_SIMPLE_DUMM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SM7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STALH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B_XG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ENESTORA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CM_WIMA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T10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akup consol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EAKU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OUCHSCREEN_CLEARPAD_TM121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OUCHSCREEN_SYNAPTICS_I2C_RMI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FD_NVE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TAGING_MEDI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NDROI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IQ_DEBUGG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IQ_DEBUGGER_NO_SLEE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IQ_DEBUGGER_WAKEUP_IRQ_ALWAYS_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IQ_DEBUGGER_CONSO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IQ_WATCHDO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YN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W_SYN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W_SYNC_US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SB_WPAN_HC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WIMAX_GDM72X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SR_WIF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_VENDOR_SILICO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BYPAS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PCT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ED140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GR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HAS_PAS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AS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KIP_LATE_PASR_SETU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LATFORM_TEGRA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VIDIA Teg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LK_FRAMEWO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M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MC_DOMAIN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OM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DEVIC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3_P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PM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210_BOOTROM_PM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POWERG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ORE_VOLT_C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BOARD_COM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BOOTLOADER_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BPMP_SCLK_SKI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CBUS_CAN_USE_SKIPPE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CAMERA_MIPI_CA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KFUS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SOCTHER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EDP_LIMI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GPU_ED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ACT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IV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PANEL_CY8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NVADS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APE_AGI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NVADSP_ON_SMM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ADSP_D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ADSP_ACT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EMC_APE_D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ADSP_CONSO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LKDEV_LOOKU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LK_MAX77620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rdware Spinloc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LKSRC_O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LKSRC_MM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_ARCH_TIM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LK_SRC_TEGRA_TIM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ILBO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OMMU_AP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OMMU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IOMM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F_TEGRA_IOMMU_SMM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IOMMU_SMM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IOMMU_SMMU_NOTL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IOMMU_SMMU_NOPT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GRA_IOMMU_SMMU_NO4M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M_SMM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pro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TE_MODEM_RPRO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pms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FREQ Gover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FREQ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CON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con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CON_GP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CON_GPIO_OT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CON_CABLE_XL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CON_ADC_JA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IPI_BI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EMOR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IO_BUFF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IO_BUFFER_C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IO_KFIFO_BUF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IO_TRIGGERED_BUFF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IO_TRIGG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IO_CONSUMERS_PER_TRIGGER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ler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XSD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IO_ST_ACCEL_3AXI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S_AIS328D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alog to digita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26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29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92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79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79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47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788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XYNOS_AD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X136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I_ADC081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836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d Sensor II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S_I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S_LIGH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S_PROXIMITY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gital to analog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06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3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3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42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624R_SP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44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44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50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75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76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79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568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AX51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CP472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quency Synthesizers DDS/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ock Generator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952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hase-Locked Loop (PLL) frequency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F43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gital gyroscop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0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13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XRS4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IO_ST_GYRO_3AXI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TG32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S_A3G4250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ertial measureme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4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IS1648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V_MPU_I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V_MPU6050_II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I_MPU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ght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JD_S31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NSORS_TSL256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CNL400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S_BH1730FV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S_CM3217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S_CM3218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S_ISL2902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S_JSA1127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S_LTR65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S_MAX4400X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gnetometer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K897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I_AK89X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IO_ST_MAGN_3AXI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ssur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VI_BMPX80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ximity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VS_IQS2X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ME_BU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W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WM_SYS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WM_TEGR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RQCHI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M_GI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PACK_BU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SET_CONTROLLE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SEDP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YSEDP_FRAMEWO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K20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K20A_DEFAULT_TIMEOUT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K20A_PM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K20A_PERFM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K20A_DEVFRE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K20A_CYCLE_STA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GK20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AC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USE_NA_GPCPLL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HY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ENERIC_PH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CACHE_WORD_ACC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XT2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XT3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4_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4_USE_FOR_EXT2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XT4_FS_POSIX_AC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4_FS_SECURIT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XT4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JBD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BD2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S_MBCACH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EISER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J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X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GFS2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OCFS2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TR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ILFS2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S_POSIX_AC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ILE_LOCKIN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SNOTIF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NOTIF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OTIFY_US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ANOTIF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QUOT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QUOTACT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UTOFS4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USE_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US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ACL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SCACH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D-ROM/DVD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SO9660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DF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/FAT/NT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AT_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SDOS_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VFAT_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AT_DEFAULT_CODEPAGE=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AT_DEFAULT_IOCHARSET="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TFS_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TFS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TFS_RW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eudo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ROC_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ROC_KCO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ROC_SYSCT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ROC_PAGE_MONI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PORT_PRESENT_CPU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YS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MP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MPFS_POSIX_AC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MPFS_XATT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UGETLB_PA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ONFIGFS_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ISC_FILESYSTEM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D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F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CRYPT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FSPLU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E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OG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AM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QUASH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VX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MINIX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OM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P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QNX4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QNX6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OM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STOR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STORE_CONSO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STORE_PMS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STORE_RTRA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STORE_RTRACE_ENABLE_AT_STARTU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STORE_RA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YSV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2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ETWORK_FILESYSTEM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S_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S_V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S_V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FS_V3_AC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FS_V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FS_SWA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OOT_N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FS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CK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CKD_V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S_COM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UNRP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UNRPC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EPH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IFS=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IFS_STA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IFS_WEAK_PW_HAS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IFS_UPCAL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IFS_XATT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IFS_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IFS_DEBUG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IFS_DFS_UPCAL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IFS_SMB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CP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ODA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FS_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L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LS_DEFAULT="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LS_CODEPAGE_437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73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77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5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5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5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6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6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6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6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6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6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6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93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9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9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94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87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ISO8859_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125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CODEPAGE_1251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ASCII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LS_ISO8859_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ISO8859_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ISO8859_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ISO8859_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ISO8859_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ISO8859_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ISO8859_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ISO8859_9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ISO8859_13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ISO8859_1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ISO8859_1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KOI8_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KOI8_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MAC_ROM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MAC_CELT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MAC_CENTEUR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MAC_CROATI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MAC_CYRILL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MAC_GAEL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MAC_GREE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MAC_ICELAN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MAC_INU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MAC_ROMANIA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MAC_TURKIS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LS_UTF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L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rnel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RINTK_TIM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AULT_MESSAGE_LOGLEV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NABLE_WARN_DEPRECAT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NABLE_MUST_CHE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RAME_WARN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AGIC_SYSRQ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TRIP_ASM_SYM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ADABLE_AS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UNUSED_SYMBOL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BUG_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HEADERS_CHEC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BUG_SECTION_MISMATC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BUG_KERNE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ESS_GCC_OP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SHIRQ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CKUP_DET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RDLOCKUP_DETECTOR_OTHER_CPU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RDLOCKUP_DET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OOTPARAM_HARDLOCKUP_PAN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OOTPARAM_HARDLOCKUP_PANIC_VALU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OOTPARAM_SOFTLOCKUP_PAN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OOTPARAM_SOFTLOCKUP_PANIC_VALU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ANIC_ON_OOP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ANIC_ON_OOPS_VALU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TECT_HUNG_TAS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AULT_HUNG_TASK_TIMEOUT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OOTPARAM_HUNG_TASK_PAN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OOTPARAM_HUNG_TASK_PANIC_VALU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CHED_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CHEDSTA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IMER_STA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OBJEC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SLA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DEBUG_KMEMLEA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KMEMLEA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BUG_PREEMP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RT_MUTEX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T_MUTEX_TEST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SPINLOC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MUTEX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LOCK_ALLO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ROVE_LOCK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OCK_STA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RACE_IRQFLAG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BUG_ATOMIC_SLEE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LOCKING_API_SELFTES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TACKTRA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STACK_USAG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KOBJE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DEBUG_BUGVERBOS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BUG_BUGVERBOS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BUG_INF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INFO_REDUC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V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WRITECOU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MEMORY_IN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LI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ST_LIST_S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S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NOTIFIE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CREDENTIAL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WANT_FRAME_POINTER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RAME_POINT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OOT_PRINTK_DELA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U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ROVE_RCU_DELA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PARSE_RCU_POINT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CU_TORTURE_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CU_CPU_STALL_TIMEOU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CU_CPU_STALL_VERBOS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CU_CPU_STALL_INF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CU_TRA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ACKTRACE_SELF_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BLOCK_EXT_DEV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FORCE_WEAK_PER_CPU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PER_CPU_MAP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LKDT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NOTIFIER_ERROR_INJEC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AULT_INJECTION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EBUG_PAGEALLO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OP_TRAC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FUNCTION_TRAC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FUNCTION_GRAPH_TRAC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DYNAMIC_FTRA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FTRACE_MCOUNT_RECOR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C_RECORDMCOUN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RACER_MAX_TRA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RACE_CLO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ING_BUFF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VENT_TRACIN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ONTEXT_SWITCH_TRAC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ING_BUFFER_ALLOW_SW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RACIN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TRAC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RACING_SUP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TRA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UNCTION_TRAC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RQSOFF_TRAC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REEMPT_TRAC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CHED_TRAC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RACER_SNAPSHO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RACER_SNAPSHOT_PER_CPU_SW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RANCH_PROFILE_NON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ROFILE_ANNOTATED_BRANCH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ROFILE_ALL_BRANCH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TACK_TRAC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BLK_DEV_IO_TRAC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ROBE_EVEN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FTRACE_STARTUP_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ING_BUFFER_BENCHMAR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ING_BUFFER_STARTUP_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RACELEV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RBTREE_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NTERVAL_TREE_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YNAMIC_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MA_API_DEBU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TOMIC64_SELF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AMPL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VE_ARCH_KGD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GD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ST_STRING_HELPER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EST_KSTRTOX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M_PTDU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ARLY_PRINT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PID_IN_CONTEXTID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KEY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NCRYPTED_KEY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KEYS_DEBUG_PROC_KEY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CURITY_DMESG_RESTRIC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CURIT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CURITYF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ECURITY_NETWOR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CURITY_NETWORK_XF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CURITY_PAT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CURITY_SMACK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CURITY_TOMOY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CURITY_APPARM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TRUSTED_LITTLE_KERNE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SECURITY_YAM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IM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EV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AULT_SECURITY_DA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AULT_SECURITY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ypto core or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ALGAPI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ALGAPI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AEA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AEAD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BLKCIPH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BLKCIPHER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HAS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HASH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RNG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PCOMP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MANAG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MANAGER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US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MANAGER_DISABLE_TEST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GF128MU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NULL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PCRYP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WORKQUEU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CRYPT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AUTHEN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enticated Encryption with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CC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GC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SEQIV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CB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CT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C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ECB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LRW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PCB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XT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sh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CMA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HMA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XCB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VMA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CRC32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CRC3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GHAS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MD4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MD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MICHAEL_M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RMD12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RMD16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RMD25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RMD3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SHA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SHA256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SHA256_A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SHA51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TGR19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WP512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A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ANUBI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ARC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BLOWFIS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CAMELLI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CAST5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CAST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D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FCRYP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KHAZA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SALSA20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SE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SERPE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TEA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TWOFIS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TWOFISH_COMMON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DEFL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ZLIB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LZO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ANSI_CPR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USER_API_HASH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USER_API_SKCIPHE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HW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DEV_TEGRA_AE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YPTO_DEV_TEGRA_S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YPTO_DEV_TEGRA_SE_NO_ALG_SUPPO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SYMMETRIC_KEY_TYP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ARM64_CRYPTO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INARY_PRINTF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BITREVERS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STRNCPY_FROM_US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STRNLEN_US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PCI_IOM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IOM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ENERIC_I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C_CCIT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C16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C_T10DIF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C_ITU_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C3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C32_SELFTES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RC32_SLICEBY8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C32_SLICEBY4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C32_SARWAT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C32_B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C7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IBCRC32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RC8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ZLIB_INFL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ZLIB_DEFL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ZO_COMPR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ZO_DECOMPR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Z4_COMPR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Z4_DECOMPR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XZ_DE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XZ_DEC_BCJ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COMPRESS_GZI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ED_SOLOM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ED_SOLOMON_ENC8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EED_SOLOMON_DEC8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XTSEARC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XTSEARCH_KM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XTSEARCH_B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XTSEARCH_FS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S_IOME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S_IOPOR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AS_DM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Q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LATT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RCH_HAS_ATOMIC64_DEC_IF_POSITIV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VERAG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CORDI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_DD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gra BPM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TEGRA_BPMP=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