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x334_mode_tbls.h - imx334 sensor mod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6, Leopard Imaging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der the terms and conditions of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2, as published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is distributed in the hope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TNESS FOR A PARTICULAR PURPOSE.  See the GNU General Public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ong with this program.  If not, see &lt;http://www.gnu.org/licenses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__IMX334_TABLES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_IMX334_TABLES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dia/camera_commo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MX334_STANDBY_REG</w:t>
        <w:tab/>
        <w:tab/>
        <w:tab/>
        <w:tab/>
        <w:tab/>
        <w:t>0x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MX334_GROUP_HOLD_ADDR</w:t>
        <w:tab/>
        <w:tab/>
        <w:tab/>
        <w:tab/>
        <w:t>0x3001 /* REG HO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ine register table operatio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MX334_TABLE_WAIT_M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MX334_TABLE_E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ine the imx334 reg li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mx334_reg struct reg_8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x334 mode(refer to datasheet) register configu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864x2174 resolution, raw12 data and mipi four lan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reg_8 imx334_mode_3864X2180[] =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IMX334_STANDBY_REG, 0x0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IMX334_GROUP_HOLD_ADDR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02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03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04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19E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0C, 0x3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0D, 0x2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14C, 0x29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14D, 0x0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15A, 0x0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168, 0xA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16A, 0x7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18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2C, 0x3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2D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2E, 0x18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2F, 0x0F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30, 0xCA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31, 0x08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32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33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34, 0x26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35, 0x02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4C, 0x14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4E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4F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50, 0x0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58, 0x05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59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5A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74, 0xB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75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76, 0x84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77, 0x08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78, 0x02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79, 0x00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7A, 0x00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7B, 0x00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80, 0x02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81, 0x00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82, 0x00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83, 0x00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88, 0x02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8E, 0xB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8F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90, 0x84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91, 0x08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94, 0x00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95, 0x00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96, 0x00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9B, 0x02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9C, 0x00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9D, 0x00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9E, 0x00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A4, 0x00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A5, 0x00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B6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B7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C6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C7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CE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CF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D8, 0xF8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D9, 0x11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E8, 0x00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E9, 0x00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116, 0x08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117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199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19D, 0x0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1A0, 0x2A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1A1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1D4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1D5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1DD, 0x03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288, 0x21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28A, 0x02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300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302, 0x32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303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308, 0x84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309, 0x08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414, 0x05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416, 0x18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41C, 0x47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41D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5AC, 0x0E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648, 0x01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64A, 0x04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64C, 0x04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678, 0x01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67C, 0x31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67E, 0x31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08, 0x02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14, 0x01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15, 0x02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16, 0x02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17, 0x02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1C, 0x3D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1D, 0x3F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2C, 0x00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2D, 0x00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2E, 0x46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2F, 0x00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30, 0x89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31, 0x00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32, 0x08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33, 0x01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34, 0xFE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35, 0x05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5D, 0x00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5E, 0x00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5F, 0x61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60, 0x06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68, 0x1B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69, 0x1B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6A, 0x1A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6B, 0x19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6C, 0x18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6D, 0x14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6E, 0x0F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76, 0x00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77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78, 0x46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79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7A, 0x08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7B, 0x0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7C, 0x45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7D, 0x0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7E, 0x23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7F, 0x02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80, 0xD9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81, 0x03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82, 0xF5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83, 0x06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84, 0xA5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88, 0x0F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8A, 0xD9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8B, 0x03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8C, 0xEB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8D, 0x05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8E, 0x87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8F, 0x06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90, 0xF5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92, 0x43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94, 0x7A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96, 0xA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7B0, 0x36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A01, 0x03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A18, 0xB7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A19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A1A, 0x67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A1B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A1C, 0x6F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A1D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A1E, 0xDF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A1F, 0x0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A20, 0x6F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A21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A22, 0xCF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A23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A24, 0x6F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A25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A26, 0xB7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A27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A28, 0x5F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A29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E04, 0x0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IMX334_STANDBY_REG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IMX334_TABLE_END, 0x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reg_8 imx334_mode_binning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{IMX334_STANDBY_REG, 0x0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04,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02,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03,0x00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B0,0x36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19E,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0C,0x3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0D,0x2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14C,0x29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14D,0x0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15A,0x0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168,0xA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16A,0x7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18,0x0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30,0xC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31,0x08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32,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34,0x26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35,0x0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4C,0x14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4E,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4F,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50,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74,0xB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75,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76,0x84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77,0x08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8E,0xB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8F,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90,0x84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91,0x08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B6,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B7,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C6,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C7,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CE,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CF,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D8,0xF8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D9,0x1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116,0x08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117,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199,0x3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19D,0x0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1DD,0x04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300,0x0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308,0x4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309,0x04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41C,0xFF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41D,0x0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A01,0x0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302,0x3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A18,0xB7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A19,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A1A,0x67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A1B,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A1C,0x6F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A1D,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A1E,0xDF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A1F,0x0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A20,0x6F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A21,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A22,0xCF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A23,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A24,0x6F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A25,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A26,0xB7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A27,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A28,0x5F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A29,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288,0x2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28A,0x0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414,0x0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416,0x18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5AC,0x0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648,0x0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64A,0x04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64C,0x04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678,0x0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67C,0x3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67E,0x3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08,0x0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14,0x0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15,0x0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16,0x0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17,0x0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1C,0x3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1D,0x3F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2C,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2D,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2E,0x46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2F,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30,0x89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31,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32,0x08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33,0x0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34,0xF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35,0x0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5D,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5E,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5F,0x6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60,0x06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68,0x1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69,0x1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6A,0x1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6B,0x19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6C,0x18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6D,0x14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6E,0x0F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76,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77,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78,0x46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79,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7A,0x08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7B,0x0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7C,0x4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7D,0x0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7E,0x2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7F,0x0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80,0xD9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81,0x0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82,0xF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83,0x06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84,0xA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88,0x0F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8A,0xD9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8B,0x0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8C,0xE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8D,0x0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8E,0x87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8F,0x06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90,0xF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92,0x4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94,0x7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796,0xA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E04,0x0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78,0x04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79,0xF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7A,0x04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7B,0x0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80,0x04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81,0xF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82,0x04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83,0x0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88,0x04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94,0xF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95,0x04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96,0x0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9B,0x04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9C,0xF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9D,0x04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9E,0x0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A4,0x3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A5,0x3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IMX334_GROUP_HOLD_ADDR,0x0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58,0x0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59,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5A,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E8,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0x30e9,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IMX334_STANDBY_REG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{IMX334_TABLE_END,0x00} 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x334 register configuration for start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imx334_reg imx334_start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IMX334_GROUP_HOLD_ADDR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IMX334_STANDBY_REG, 0x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IMX334_TABLE_END, 0x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x334 register configuration for stop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imx334_reg imx334_stop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IMX334_STANDBY_REG, 0x0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x3004, 0x04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IMX334_TABLE_END, 0x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x334 mode relate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X334_MODE_3864X2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X334_MODE_1920X108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X334_MODE_START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X334_MODE_STOP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imx334 register mode table fo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imx334_reg *mode_table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MX334_MODE_3864X2180]</w:t>
        <w:tab/>
        <w:tab/>
        <w:tab/>
        <w:t>= imx334_mode_3864X2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MX334_MODE_1920X1080]</w:t>
        <w:tab/>
        <w:tab/>
        <w:tab/>
        <w:t>= imx334_mode_b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MX334_MODE_START_STREAM]</w:t>
        <w:tab/>
        <w:tab/>
        <w:t>= imx334_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MX334_MODE_STOP_STREAM]</w:t>
        <w:tab/>
        <w:tab/>
        <w:t>= imx334_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int imx334_60fp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struct camera_common_frmfmt imx334_frmfmt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{3864, 2180},</w:t>
        <w:tab/>
        <w:t>imx334_60fps, 1, 0, IMX334_MODE_3864X218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{1920, 1080},</w:t>
        <w:tab/>
        <w:t>imx334_60fps, 1, 0, IMX334_MODE_1920X108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/*{ __IMX334_TABLES__ }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